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21/2027 -- CCI 2021IT16RFPR016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7_2426203623"/>
            <w:bookmarkStart w:id="9" w:name="__Fieldmark__47_242620362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50_2426203623"/>
            <w:bookmarkStart w:id="11" w:name="__Fieldmark__50_2426203623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53_2426203623"/>
            <w:bookmarkStart w:id="13" w:name="__Fieldmark__53_2426203623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9_2426203623"/>
            <w:bookmarkStart w:id="15" w:name="__Fieldmark__59_242620362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62_2426203623"/>
            <w:bookmarkStart w:id="17" w:name="__Fieldmark__62_2426203623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5_2426203623"/>
            <w:bookmarkStart w:id="19" w:name="__Fieldmark__65_2426203623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71_2426203623"/>
            <w:bookmarkStart w:id="21" w:name="__Fieldmark__71_242620362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4_2426203623"/>
            <w:bookmarkStart w:id="23" w:name="__Fieldmark__74_2426203623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7_2426203623"/>
            <w:bookmarkStart w:id="25" w:name="__Fieldmark__77_2426203623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20_2426203623"/>
            <w:bookmarkStart w:id="27" w:name="__Fieldmark__120_242620362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3_2426203623"/>
            <w:bookmarkStart w:id="29" w:name="__Fieldmark__123_2426203623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2426203623"/>
            <w:bookmarkStart w:id="31" w:name="__Fieldmark__126_2426203623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2_2426203623"/>
            <w:bookmarkStart w:id="33" w:name="__Fieldmark__132_242620362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5_2426203623"/>
            <w:bookmarkStart w:id="35" w:name="__Fieldmark__135_2426203623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8_2426203623"/>
            <w:bookmarkStart w:id="37" w:name="__Fieldmark__138_2426203623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2426203623"/>
            <w:bookmarkStart w:id="39" w:name="__Fieldmark__145_2426203623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2426203623"/>
            <w:bookmarkStart w:id="41" w:name="__Fieldmark__148_2426203623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2426203623"/>
            <w:bookmarkStart w:id="43" w:name="__Fieldmark__151_2426203623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2426203623"/>
            <w:bookmarkStart w:id="45" w:name="__Fieldmark__156_242620362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2426203623"/>
            <w:bookmarkStart w:id="47" w:name="__Fieldmark__159_2426203623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2426203623"/>
            <w:bookmarkStart w:id="49" w:name="__Fieldmark__162_2426203623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2426203623"/>
            <w:bookmarkStart w:id="51" w:name="__Fieldmark__167_242620362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2426203623"/>
            <w:bookmarkStart w:id="53" w:name="__Fieldmark__170_2426203623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2426203623"/>
            <w:bookmarkStart w:id="55" w:name="__Fieldmark__173_2426203623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2426203623"/>
            <w:bookmarkStart w:id="57" w:name="__Fieldmark__178_242620362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2426203623"/>
            <w:bookmarkStart w:id="59" w:name="__Fieldmark__181_2426203623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2426203623"/>
            <w:bookmarkStart w:id="61" w:name="__Fieldmark__184_2426203623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2426203623"/>
            <w:bookmarkStart w:id="63" w:name="__Fieldmark__192_2426203623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2426203623"/>
            <w:bookmarkStart w:id="65" w:name="__Fieldmark__195_2426203623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2426203623"/>
            <w:bookmarkStart w:id="67" w:name="__Fieldmark__198_2426203623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4_2426203623"/>
            <w:bookmarkStart w:id="69" w:name="__Fieldmark__204_2426203623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7_2426203623"/>
            <w:bookmarkStart w:id="71" w:name="__Fieldmark__207_2426203623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0_2426203623"/>
            <w:bookmarkStart w:id="73" w:name="__Fieldmark__210_2426203623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6_2426203623"/>
            <w:bookmarkStart w:id="75" w:name="__Fieldmark__216_2426203623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9_2426203623"/>
            <w:bookmarkStart w:id="77" w:name="__Fieldmark__219_2426203623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2_2426203623"/>
            <w:bookmarkStart w:id="79" w:name="__Fieldmark__222_2426203623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9_2426203623"/>
            <w:bookmarkStart w:id="81" w:name="__Fieldmark__229_2426203623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2_2426203623"/>
            <w:bookmarkStart w:id="83" w:name="__Fieldmark__232_2426203623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5_2426203623"/>
            <w:bookmarkStart w:id="85" w:name="__Fieldmark__235_2426203623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0_2426203623"/>
            <w:bookmarkStart w:id="87" w:name="__Fieldmark__240_2426203623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3_2426203623"/>
            <w:bookmarkStart w:id="89" w:name="__Fieldmark__243_2426203623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6_2426203623"/>
            <w:bookmarkStart w:id="91" w:name="__Fieldmark__246_2426203623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1_2426203623"/>
            <w:bookmarkStart w:id="93" w:name="__Fieldmark__251_2426203623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54_2426203623"/>
            <w:bookmarkStart w:id="95" w:name="__Fieldmark__254_2426203623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7_2426203623"/>
            <w:bookmarkStart w:id="97" w:name="__Fieldmark__257_2426203623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3_2426203623"/>
            <w:bookmarkStart w:id="99" w:name="__Fieldmark__263_2426203623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6_2426203623"/>
            <w:bookmarkStart w:id="101" w:name="__Fieldmark__266_2426203623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9_2426203623"/>
            <w:bookmarkStart w:id="103" w:name="__Fieldmark__269_2426203623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75_2426203623"/>
            <w:bookmarkStart w:id="105" w:name="__Fieldmark__275_2426203623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8_2426203623"/>
            <w:bookmarkStart w:id="107" w:name="__Fieldmark__278_2426203623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1_2426203623"/>
            <w:bookmarkStart w:id="109" w:name="__Fieldmark__281_2426203623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7_2426203623"/>
            <w:bookmarkStart w:id="111" w:name="__Fieldmark__287_2426203623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0_2426203623"/>
            <w:bookmarkStart w:id="113" w:name="__Fieldmark__290_2426203623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3_2426203623"/>
            <w:bookmarkStart w:id="115" w:name="__Fieldmark__293_2426203623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9_2426203623"/>
            <w:bookmarkStart w:id="117" w:name="__Fieldmark__299_2426203623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2_2426203623"/>
            <w:bookmarkStart w:id="119" w:name="__Fieldmark__302_2426203623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05_2426203623"/>
            <w:bookmarkStart w:id="121" w:name="__Fieldmark__305_2426203623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1_2426203623"/>
            <w:bookmarkStart w:id="123" w:name="__Fieldmark__311_2426203623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14_2426203623"/>
            <w:bookmarkStart w:id="125" w:name="__Fieldmark__314_2426203623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7_2426203623"/>
            <w:bookmarkStart w:id="127" w:name="__Fieldmark__317_2426203623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3_2426203623"/>
            <w:bookmarkStart w:id="129" w:name="__Fieldmark__323_2426203623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6_2426203623"/>
            <w:bookmarkStart w:id="131" w:name="__Fieldmark__326_2426203623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9_2426203623"/>
            <w:bookmarkStart w:id="133" w:name="__Fieldmark__329_2426203623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35_2426203623"/>
            <w:bookmarkStart w:id="135" w:name="__Fieldmark__335_2426203623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8_2426203623"/>
            <w:bookmarkStart w:id="137" w:name="__Fieldmark__338_2426203623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41_2426203623"/>
            <w:bookmarkStart w:id="139" w:name="__Fieldmark__341_2426203623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7_2426203623"/>
            <w:bookmarkStart w:id="141" w:name="__Fieldmark__347_2426203623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50_2426203623"/>
            <w:bookmarkStart w:id="143" w:name="__Fieldmark__350_2426203623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53_2426203623"/>
            <w:bookmarkStart w:id="145" w:name="__Fieldmark__353_2426203623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32_2426203623"/>
            <w:bookmarkStart w:id="147" w:name="__Fieldmark__532_2426203623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6_2426203623"/>
            <w:bookmarkStart w:id="149" w:name="__Fieldmark__536_2426203623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9_2426203623"/>
            <w:bookmarkStart w:id="151" w:name="__Fieldmark__539_2426203623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6_2426203623"/>
            <w:bookmarkStart w:id="153" w:name="__Fieldmark__546_2426203623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9_2426203623"/>
            <w:bookmarkStart w:id="155" w:name="__Fieldmark__549_2426203623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52_2426203623"/>
            <w:bookmarkStart w:id="157" w:name="__Fieldmark__552_2426203623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8_2426203623"/>
            <w:bookmarkStart w:id="159" w:name="__Fieldmark__558_2426203623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61_2426203623"/>
            <w:bookmarkStart w:id="161" w:name="__Fieldmark__561_2426203623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64_2426203623"/>
            <w:bookmarkStart w:id="163" w:name="__Fieldmark__564_2426203623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71_2426203623"/>
            <w:bookmarkStart w:id="165" w:name="__Fieldmark__571_2426203623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74_2426203623"/>
            <w:bookmarkStart w:id="167" w:name="__Fieldmark__574_2426203623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7_2426203623"/>
            <w:bookmarkStart w:id="169" w:name="__Fieldmark__577_2426203623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83_2426203623"/>
            <w:bookmarkStart w:id="171" w:name="__Fieldmark__583_2426203623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86_2426203623"/>
            <w:bookmarkStart w:id="173" w:name="__Fieldmark__586_2426203623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9_2426203623"/>
            <w:bookmarkStart w:id="175" w:name="__Fieldmark__589_2426203623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7_2426203623"/>
            <w:bookmarkStart w:id="179" w:name="__Fieldmark__647_2426203623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51_2426203623"/>
            <w:bookmarkStart w:id="181" w:name="__Fieldmark__651_2426203623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 xml:space="preserve">          Allegato 13.5 - Checklist quality review RCA e parere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5963920" cy="457200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831</Words>
  <Characters>4738</Characters>
  <CharactersWithSpaces>5558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22T15:2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